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ethany Marshall</w:t>
      </w:r>
    </w:p>
    <w:p>
      <w:pPr>
        <w:pStyle w:val="Normal"/>
        <w:rPr/>
      </w:pPr>
      <w:r>
        <w:rPr/>
        <w:t>EDU 221 Block 1</w:t>
      </w:r>
    </w:p>
    <w:p>
      <w:pPr>
        <w:pStyle w:val="Normal"/>
        <w:rPr/>
      </w:pPr>
      <w:r>
        <w:rPr/>
        <w:t>FIAE Chapter 14</w:t>
      </w:r>
    </w:p>
    <w:p>
      <w:pPr>
        <w:pStyle w:val="Normal"/>
        <w:rPr/>
      </w:pPr>
      <w:r>
        <w:rPr/>
        <w:t>4-7-08</w:t>
      </w:r>
    </w:p>
    <w:p>
      <w:pPr>
        <w:pStyle w:val="Normal"/>
        <w:rPr/>
      </w:pPr>
      <w:r>
        <w:rPr/>
      </w:r>
    </w:p>
    <w:p>
      <w:pPr>
        <w:pStyle w:val="Normal"/>
        <w:rPr/>
      </w:pPr>
      <w:r>
        <w:rPr/>
      </w:r>
    </w:p>
    <w:p>
      <w:pPr>
        <w:pStyle w:val="Normal"/>
        <w:rPr/>
      </w:pPr>
      <w:r>
        <w:rPr/>
        <w:t>Chapter 14: Responsive Report Card Formats</w:t>
      </w:r>
    </w:p>
    <w:p>
      <w:pPr>
        <w:pStyle w:val="Normal"/>
        <w:rPr/>
      </w:pPr>
      <w:r>
        <w:rPr/>
        <w:t>Abstract:</w:t>
      </w:r>
    </w:p>
    <w:p>
      <w:pPr>
        <w:pStyle w:val="Normal"/>
        <w:rPr/>
      </w:pPr>
      <w:r>
        <w:rPr/>
      </w:r>
    </w:p>
    <w:p>
      <w:pPr>
        <w:pStyle w:val="Normal"/>
        <w:rPr/>
      </w:pPr>
      <w:r>
        <w:rPr/>
      </w:r>
    </w:p>
    <w:p>
      <w:pPr>
        <w:pStyle w:val="Normal"/>
        <w:rPr/>
      </w:pPr>
      <w:r>
        <w:rPr/>
        <w:tab/>
        <w:t>This chapter focused on responsive report card formats. The point of report cards is to provide feedback, document progress and inform instructional decisions. It is important that report cards be accurate and helpful to students, families and educators. Some schools record a symbol or mark indicating a student’s personal progress and another symbol showing where that student falls with the set standards. Some schools even use multiple categories within one subject. For example, identifying essential standards, objectives or benchmarks for grading and then provide a grade for each one. It is also important to have continuous report-cards so that students and their families are not shocked at the end of a semester. Progress reports can be given out twice a semester or many schools have an online program which allows students to check their grades online daily. All schools report cards look different and A’s and B’s mean different things at schools as well.</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 xml:space="preserve">I feel that the symbol system that this chapter talked about is meant to make grades easier to read but it actually makes them harder to read. I think that a check +, check, or check – is used best for elementary levels and that A’s, B’s, C’s etc. are used best for middle school and high school. In my elementary school we were given an E for excellent, an S for satisfactory and an N for non satisfactory. I feel that those are hard to judge and don’t always do a good job reflecting what a student has learned and when they have improved. Also at my high school our grading system made it harder to receive A’s and B’s. Instead of going 90-100 is an A or 60-70 is a C it went 93-100 is an A, 85-92 is a B, 77-84 is a C and anything under a 69 was failing. That would be a D in other schools so I feel that more students failed classes in my high school when they would have been passing at another. I think that all schools in the same area should use the same grading scale so that it was f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26:00Z</dcterms:created>
  <dc:creator>Student</dc:creator>
  <dc:description/>
  <cp:keywords/>
  <dc:language>en-US</dc:language>
  <cp:lastModifiedBy>Student</cp:lastModifiedBy>
  <dcterms:modified xsi:type="dcterms:W3CDTF">2008-04-07T19:47:00Z</dcterms:modified>
  <cp:revision>1</cp:revision>
  <dc:subject/>
  <dc:title>Bethany Marshall</dc:title>
</cp:coreProperties>
</file>